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66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932"/>
        <w:gridCol w:w="3118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22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Servicio de suscripción anual a través de IP de la revista jurídica Argentina La Ley On Line, para el año 20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7-11T09:12:00Z</cp:lastPrinted>
  <dcterms:modified xsi:type="dcterms:W3CDTF">2017-09-28T16:55:00Z</dcterms:modified>
  <cp:revision>64</cp:revision>
  <dc:subject/>
  <dc:title>PLIEGO DE BASES Y CONDICIONES</dc:title>
</cp:coreProperties>
</file>