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0" w:type="dxa"/>
        <w:jc w:val="left"/>
        <w:tblInd w:w="1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00"/>
      </w:tblGrid>
      <w:tr>
        <w:trPr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  <w:tbl>
            <w:tblPr>
              <w:tblW w:w="8043" w:type="dxa"/>
              <w:jc w:val="left"/>
              <w:tblInd w:w="111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843"/>
              <w:gridCol w:w="49"/>
              <w:gridCol w:w="491"/>
              <w:gridCol w:w="589"/>
              <w:gridCol w:w="754"/>
              <w:gridCol w:w="10"/>
              <w:gridCol w:w="447"/>
              <w:gridCol w:w="2700"/>
              <w:gridCol w:w="589"/>
              <w:gridCol w:w="1546"/>
              <w:gridCol w:w="25"/>
            </w:tblGrid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PLANILLA DE COTIZACION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7F7F7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67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atos de la Contratación directa por Excepción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Número: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8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3" w:type="dxa"/>
                  <w:gridSpan w:val="3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Ejercicio:</w:t>
                  </w:r>
                </w:p>
              </w:tc>
              <w:tc>
                <w:tcPr>
                  <w:tcW w:w="180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2014</w:t>
                  </w:r>
                </w:p>
              </w:tc>
              <w:tc>
                <w:tcPr>
                  <w:tcW w:w="483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3" w:type="dxa"/>
                  <w:gridSpan w:val="3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Expediente Nº 3002-1361/14</w:t>
                  </w:r>
                </w:p>
              </w:tc>
              <w:tc>
                <w:tcPr>
                  <w:tcW w:w="180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483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83" w:type="dxa"/>
                  <w:gridSpan w:val="7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483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atos del Organismo Contratante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enominación: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Poder Judicial- Ministerio Públic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omicilio:</w:t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calle 50 Nro. 889/891 1er. Piso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atos del Oferente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Nombre o Razón Social: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CUIT:</w:t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Nº Proveedor del Estado:</w:t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omicilio Comercial:</w:t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Domicilio Legal:</w:t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6" w:type="dxa"/>
                  <w:gridSpan w:val="5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529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0"/>
                    </w:rPr>
                  </w:pPr>
                  <w:r>
                    <w:rPr>
                      <w:rFonts w:cs="Arial" w:ascii="Arial" w:hAnsi="Arial"/>
                      <w:sz w:val="21"/>
                      <w:szCs w:val="20"/>
                    </w:rPr>
                    <w:t>Renglón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szCs w:val="20"/>
                    </w:rPr>
                  </w:pPr>
                  <w:r>
                    <w:rPr>
                      <w:rFonts w:cs="Arial" w:ascii="Arial" w:hAnsi="Arial"/>
                      <w:sz w:val="21"/>
                      <w:szCs w:val="20"/>
                    </w:rPr>
                    <w:t>Descripción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843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1Precio Total ($)</w:t>
                  </w:r>
                </w:p>
              </w:tc>
              <w:tc>
                <w:tcPr>
                  <w:tcW w:w="5040" w:type="dxa"/>
                  <w:gridSpan w:val="7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visión de materiales y mano de obra para  trabajos de pintura en edificio del Ministerio Público Fiscal sito en calle Estomba N°127 – según especificaciones técnicas adjuntas al pliego-</w:t>
                  </w:r>
                </w:p>
              </w:tc>
              <w:tc>
                <w:tcPr>
                  <w:tcW w:w="2160" w:type="dxa"/>
                  <w:gridSpan w:val="3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43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5040" w:type="dxa"/>
                  <w:gridSpan w:val="7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160" w:type="dxa"/>
                  <w:gridSpan w:val="3"/>
                  <w:tcBorders>
                    <w:top w:val="single" w:sz="8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843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 xml:space="preserve">Importe Total de la Propuesta, son PESOS---------------------------------------------------------------------------------------------------------------------------------------------------------------TOTAL </w:t>
                  </w:r>
                </w:p>
              </w:tc>
              <w:tc>
                <w:tcPr>
                  <w:tcW w:w="1129" w:type="dxa"/>
                  <w:gridSpan w:val="3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3736" w:type="dxa"/>
                  <w:gridSpan w:val="3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641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(en números y letras)--------------------------------------------------------------------------------------------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Garantía de Mantenimiento de Oferta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Tipo: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Importe:</w:t>
                  </w:r>
                </w:p>
              </w:tc>
              <w:tc>
                <w:tcPr>
                  <w:tcW w:w="7126" w:type="dxa"/>
                  <w:gridSpan w:val="8"/>
                  <w:tcBorders>
                    <w:top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$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92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Importe de la Garantía de Oferta, son PESOS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3736" w:type="dxa"/>
                  <w:gridSpan w:val="3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79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16"/>
                    </w:rPr>
                  </w:pPr>
                  <w:r>
                    <w:rPr>
                      <w:rFonts w:cs="Arial" w:ascii="Arial" w:hAnsi="Arial"/>
                      <w:sz w:val="21"/>
                      <w:szCs w:val="16"/>
                    </w:rPr>
                  </w:r>
                </w:p>
              </w:tc>
            </w:tr>
            <w:tr>
              <w:trPr>
                <w:trHeight w:val="603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---------------------------------------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  <w:t>Firma y Sello del Oferente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8018" w:type="dxa"/>
                  <w:gridSpan w:val="10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1"/>
                    </w:rPr>
                  </w:pPr>
                  <w:r>
                    <w:rPr>
                      <w:rFonts w:cs="Arial" w:ascii="Arial" w:hAnsi="Arial"/>
                      <w:sz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olaverria</cp:lastModifiedBy>
  <cp:lastPrinted>2014-05-15T12:16:00Z</cp:lastPrinted>
  <dcterms:modified xsi:type="dcterms:W3CDTF">2014-09-09T15:24:00Z</dcterms:modified>
  <cp:revision>12</cp:revision>
  <dc:subject/>
  <dc:title>PLIEGO DE BASES Y CONDICIONES</dc:title>
</cp:coreProperties>
</file>