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969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REALIZAR REFACCION EN EL  INMUEBLE  SITO EN CALLE ALTE. BROWN Nº 552/56/60 ZARATE DEPARTAMENTO JUDICIAL DE ZARATE – CAMPAN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4 de marz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4 de marz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REINTA (3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LTE. BROWN Nº 552/56/60, ZARATE -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07-17T13:17:00Z</cp:lastPrinted>
  <dcterms:modified xsi:type="dcterms:W3CDTF">2016-02-19T13:49:00Z</dcterms:modified>
  <cp:revision>28</cp:revision>
  <dc:subject/>
  <dc:title> </dc:title>
</cp:coreProperties>
</file>