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Pedido Público de Ofertas – Directa por excepción-</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81</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318/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INMUEBLE DEL DEPARTAMENTO JUDICIAL DE DOLORE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16 de septiembre del año 2013 a las 11: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16 de septiembre del año 2013 a las 11: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L 1 DE OCTUBRE AL 31 DE DICIEMBRE DEL AÑO 2013.-</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Contrataciones</cp:lastModifiedBy>
  <cp:lastPrinted>2013-09-04T15:16:00Z</cp:lastPrinted>
  <dcterms:modified xsi:type="dcterms:W3CDTF">2013-09-06T13:45:00Z</dcterms:modified>
  <cp:revision>33</cp:revision>
  <dc:subject/>
  <dc:title> </dc:title>
</cp:coreProperties>
</file>