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196"/>
        <w:gridCol w:w="344"/>
        <w:gridCol w:w="900"/>
        <w:gridCol w:w="3717"/>
        <w:gridCol w:w="1234"/>
        <w:gridCol w:w="1234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12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 24 meses</w:t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szCs w:val="24"/>
                <w:lang w:val="en-US" w:eastAsia="es-AR"/>
              </w:rPr>
              <w:t>locación de equipamiento y servicio de trama digital para transmision de voz, en inmueble sito en avenida Juan Domingo Perón N° 2820 de San Justo, por el periodo comprendido entre el 01/01/2018 y 31/12/2019, de acuerdo a las Especificaciones Técnica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4-19T12:23:00Z</cp:lastPrinted>
  <dcterms:modified xsi:type="dcterms:W3CDTF">2017-09-22T12:39:00Z</dcterms:modified>
  <cp:revision>62</cp:revision>
  <dc:subject/>
  <dc:title>PLIEGO DE BASES Y CONDICIONES</dc:title>
</cp:coreProperties>
</file>