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PEDIDO PUBLICO DE OFERTAS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2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77/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</w:t>
            </w:r>
            <w:r>
              <w:rPr/>
              <w:t>vehículos marca Volkswagen modelo Voyage 1.6 Confortline Plus, nafta, con aire acondicionado, dirección asistida y airbag frontal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 totalidad de los automotores deben estar equipados con alarma y provistos de alfombras, matafuegos, balizas y cierre centralizado de puertas y baú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: blanco o grises.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7.7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3:00Z</dcterms:created>
  <dc:creator>fa</dc:creator>
  <dc:description/>
  <cp:keywords/>
  <dc:language>en-US</dc:language>
  <cp:lastModifiedBy>lpizutto</cp:lastModifiedBy>
  <cp:lastPrinted>2010-11-26T13:13:00Z</cp:lastPrinted>
  <dcterms:modified xsi:type="dcterms:W3CDTF">2010-11-29T11:47:00Z</dcterms:modified>
  <cp:revision>5</cp:revision>
  <dc:subject/>
  <dc:title>ESPECIFICACIONES TECNICAS PARA LA PROVISION E INSTALACION DE EQUIPOS DE AIRE ACONDICIONADO Y CALEFACTORES</dc:title>
</cp:coreProperties>
</file>