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6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2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Y COLOCACION DE CONTENEDOR PARA DEPOSITO TRANSITORIO AREA INFORMATICA EN INMUEBLE DE CALLE MAYOR OLIVERA Y PRESIDENTE PERON N° 2536 DE LA CIUDAD BANFIELD, EN UN TODO DE ACUERDO A ESPECIFICACIONES TECNICAS – DP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5 de ABRIL de 2016 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5 de ABRIL de 2016 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CALLE MAYOR OLIVERA Y PRESIDENTE PERON N° 2536 - BANFIELD – DPTO JUDICIAL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15T11:42:00Z</cp:lastPrinted>
  <dcterms:modified xsi:type="dcterms:W3CDTF">2016-04-06T15:18:00Z</dcterms:modified>
  <cp:revision>63</cp:revision>
  <dc:subject/>
  <dc:title> </dc:title>
</cp:coreProperties>
</file>