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UTOMOT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ÓN DE VEHICULOS PARA LA SECCION AUTOMOTORE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8 DE OCTUBRE DE 2010 A LAS 11.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8 DE OCTUBRE DE 2010 A LAS 11.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3  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DE ACUERDO AL PUNTO 12 DEL PLIEGO DE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52:00Z</dcterms:created>
  <dc:creator>fa</dc:creator>
  <dc:description/>
  <cp:keywords/>
  <dc:language>en-US</dc:language>
  <cp:lastModifiedBy>Equipo</cp:lastModifiedBy>
  <cp:lastPrinted>2010-09-20T09:11:00Z</cp:lastPrinted>
  <dcterms:modified xsi:type="dcterms:W3CDTF">2010-09-28T12:34:00Z</dcterms:modified>
  <cp:revision>8</cp:revision>
  <dc:subject/>
  <dc:title> </dc:title>
</cp:coreProperties>
</file>