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CONTRATACION DIRECTA POR EXCEPCION 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299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INSUMOS DE LABORATORIO PARA REALIZAR PERICIA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 xml:space="preserve">PROVISION DE INSUMOS PARA  LABORATORIO DE ANALISIS COMPARATIVO DE ADN DE LA DIRECCION GENERAL DE ASESORIAS PERICIALES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05 de febrero de 2016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</w:rPr>
              <w:t>05 de febrero de 2016 a las 12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GO ANTICIPADO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 Y PUNTO 10 CONDICIONES ARTICULAR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6 DIAS A PARTIR DE LA ACREDITACION DEL PAGO ANTICIPADO  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caps/>
                <w:sz w:val="20"/>
              </w:rPr>
            </w:pPr>
            <w:r>
              <w:rPr>
                <w:rFonts w:eastAsia="Arial Unicode MS;Arial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caps/>
                <w:sz w:val="16"/>
              </w:rPr>
            </w:pPr>
            <w:r>
              <w:rPr>
                <w:rFonts w:eastAsia="Arial Unicode MS;Arial" w:cs="Arial" w:ascii="Arial" w:hAnsi="Arial"/>
                <w:b/>
                <w:caps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EN LA DIRECCION GENERAL DE ASESORIAS PERICIALES, sito en calle 41 Y 119 de La Plat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caps/>
                <w:sz w:val="20"/>
              </w:rPr>
            </w:pPr>
            <w:r>
              <w:rPr>
                <w:rFonts w:eastAsia="Arial Unicode MS;Arial" w:cs="Arial" w:ascii="Arial" w:hAnsi="Arial"/>
                <w:b/>
                <w:caps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6-01-18T11:50:00Z</cp:lastPrinted>
  <dcterms:modified xsi:type="dcterms:W3CDTF">2016-01-18T14:53:00Z</dcterms:modified>
  <cp:revision>99</cp:revision>
  <dc:subject/>
  <dc:title> </dc:title>
</cp:coreProperties>
</file>