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65/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13/09/2012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13/09/2012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rFonts w:cs="Arial" w:ascii="Arial" w:hAnsi="Arial"/>
                <w:b/>
                <w:sz w:val="20"/>
              </w:rPr>
              <w:t>Garantía de oferta y de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LOS PUNTOS: 18) DE LAS CONDICIONES GENERALES DEL PLIEGO Y PUNTO 10) DE LAS CLAUSULAS PARTICULA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2-08-14T11:01:00Z</cp:lastPrinted>
  <dcterms:modified xsi:type="dcterms:W3CDTF">2012-08-31T12:44:00Z</dcterms:modified>
  <cp:revision>15</cp:revision>
  <dc:subject/>
  <dc:title> </dc:title>
</cp:coreProperties>
</file>