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5080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4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4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77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MANTENIMIENTO DE ASCENSOR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;Arial" w:cs="Arial" w:ascii="Arial" w:hAnsi="Arial"/>
                <w:sz w:val="16"/>
              </w:rPr>
              <w:t>CONTRATACION DE SERVICIO DE  MANTENIMIENTO PREVENTIVO – CORRECTIVO  DE ASCENSORES, ELECTROMECANICOS E HIDRAULICOS PARA EL AÑO 2016 PARA LOS DEPARTAMENTOS JUDICIALES, MERCEDES, MORÓN, ZARATE-CAMPANA, SAN MARTÍN, Y LA MATANZA 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29 DE MARZO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29 DE MARZO DE 2016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MANTENIMIENTO CORRECTIVO-PREVENTIVO DESDE EL 01/05/2016 O MES SIGUIENTE DE PRODUCIDA LA RECEPCION DE LA ORDEN DE COMPRA, HASTA EL 31/12/2016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SEGÚN DETALLE DE LAS ESPECIFICACIONES TECNICAS Y ANEXO I (Reng: 7 a 13 y 16 a 18)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delafuente</cp:lastModifiedBy>
  <cp:lastPrinted>2011-10-27T10:42:00Z</cp:lastPrinted>
  <dcterms:modified xsi:type="dcterms:W3CDTF">2016-03-08T16:14:00Z</dcterms:modified>
  <cp:revision>41</cp:revision>
  <dc:subject/>
  <dc:title> </dc:title>
</cp:coreProperties>
</file>