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 xml:space="preserve">Pedido Público de Ofertas –Contratación directa por excepción </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41</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2</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110/2012</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de INMUEBLES EN EL DEPARTAMENTO JUDICIAL DE SAN MARTIN PARA EL EJERCICIO 2012.</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 / 06/12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22/06/12 10:00 HS </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l 1 de agosto al 31 de diciembre del año 2012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10:00Z</dcterms:created>
  <dc:creator>M5</dc:creator>
  <dc:description/>
  <cp:keywords/>
  <dc:language>en-US</dc:language>
  <cp:lastModifiedBy>Usuario</cp:lastModifiedBy>
  <cp:lastPrinted>2012-06-14T09:08:00Z</cp:lastPrinted>
  <dcterms:modified xsi:type="dcterms:W3CDTF">2012-06-14T12:12:00Z</dcterms:modified>
  <cp:revision>34</cp:revision>
  <dc:subject/>
  <dc:title> </dc:title>
</cp:coreProperties>
</file>