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93/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INSUMOS CON DESTINO A LA ASESORIA PERICIAL DE LA PLAT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INSUMOS CON DESTINO A LA ASESORIA PERICIAL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4/06/2010    HASTA  11: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4/06/2010      11: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0-06-02T11:15:00Z</cp:lastPrinted>
  <dcterms:modified xsi:type="dcterms:W3CDTF">2010-06-02T14:21:00Z</dcterms:modified>
  <cp:revision>5</cp:revision>
  <dc:subject/>
  <dc:title> </dc:title>
</cp:coreProperties>
</file>