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Datos de la Contratación Directa por Excepción </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6</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materiales y mano de obra para retiro de sistema articulado, adaptación provisión de elementos faltantes para la reparación integral de frente de parasoles de aluminio en edificio de calle 26 esq 37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edelafuente</cp:lastModifiedBy>
  <cp:lastPrinted>2015-11-02T12:22:00Z</cp:lastPrinted>
  <dcterms:modified xsi:type="dcterms:W3CDTF">2016-01-18T13:58:00Z</dcterms:modified>
  <cp:revision>23</cp:revision>
  <dc:subject/>
  <dc:title>PLIEGO DE BASES Y CONDICIONES</dc:title>
</cp:coreProperties>
</file>