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303/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INSUMOS Y MANO DE OBRA PARA EL RETIRO DE PISOS EXISTENTES Y COLOCACIÓN DE PISOS NUEVOS EN INMUEBLE DE CALLE 50 Nº 889/91, 2º Y 3º PISO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2/06/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12/06/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ndrea</cp:lastModifiedBy>
  <cp:lastPrinted>2008-05-16T13:09:00Z</cp:lastPrinted>
  <dcterms:modified xsi:type="dcterms:W3CDTF">2008-05-16T16:10:00Z</dcterms:modified>
  <cp:revision>13</cp:revision>
  <dc:subject/>
  <dc:title> </dc:title>
</cp:coreProperties>
</file>