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28</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511/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MANTENIMIENTO DE  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MANTENIMIENTO DE EQUIPOS DE AIRE ACONDICIONADO PARA EL AÑO 2014 EN  INMUEBLES DE LAS CIUDADES DE: QUILMES, SAN ISIDRO Y TRENQUE LAUQUEN.</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22 de Mayo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22 de Mayo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Durante  ocho (08) meses  a partir del 1 de Mayo o a partir del mes siguiente a la recepción de la Orden de Compra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highlight w:val="yellow"/>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SEGÚN DETALLE DE LAS ESPECIFICACIONES TE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olaverria</cp:lastModifiedBy>
  <cp:lastPrinted>2014-05-08T12:15:00Z</cp:lastPrinted>
  <dcterms:modified xsi:type="dcterms:W3CDTF">2014-05-08T15:16:00Z</dcterms:modified>
  <cp:revision>74</cp:revision>
  <dc:subject/>
  <dc:title> </dc:title>
</cp:coreProperties>
</file>