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03"/>
        <w:gridCol w:w="1080"/>
        <w:gridCol w:w="180"/>
        <w:gridCol w:w="2803"/>
        <w:gridCol w:w="1337"/>
        <w:gridCol w:w="1726"/>
      </w:tblGrid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3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9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008/09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6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dad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isión de Volkswagen Vento Luxury, manual, nafta, color negro profundo-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Volkswagen Sharan, diesel, con aire acondicionado y dirección asistid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Ford Focus One Ambiente, nafta, cuatro puertas, color gris plata, con aire acondicionado y dirección asistid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Volkswagen Voyage Confortline, 1.6 Nafta, con aire acondicionado y dirección asistid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100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Volkswagen Gol Power, 1.6 Nafta, con aire acondicionado y dirección asistida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1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 totalidad de los automotores deben estar equipados con alarma y provistos de alfombras, matafuegos y baliza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 aquellos renglones que no este determinado específicamente el color, al momento de cotizar deberán aclararse las alternativas disponibles a los fines de su elección al momento de la adjudicación.</w:t>
            </w:r>
          </w:p>
        </w:tc>
      </w:tr>
      <w:tr>
        <w:trPr>
          <w:trHeight w:val="510" w:hRule="atLeast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41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27" w:hRule="atLeast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129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4:33:00Z</dcterms:created>
  <dc:creator>fa</dc:creator>
  <dc:description/>
  <cp:keywords/>
  <dc:language>en-US</dc:language>
  <cp:lastModifiedBy>GUSTAVO</cp:lastModifiedBy>
  <cp:lastPrinted>2009-07-15T12:48:00Z</cp:lastPrinted>
  <dcterms:modified xsi:type="dcterms:W3CDTF">2009-07-15T16:46:00Z</dcterms:modified>
  <cp:revision>13</cp:revision>
  <dc:subject/>
  <dc:title>ESPECIFICACIONES TECNICAS PARA LA PROVISION E INSTALACION DE EQUIPOS DE AIRE ACONDICIONADO Y CALEFACTORES</dc:title>
</cp:coreProperties>
</file>