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CP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0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ADECUACION EDILICIA  EN INMUEBLE DE AVENIDA HIPOLITO YRIGOYEN  N° 475 DE LA CIUDAD QUILMES, EN UN TODO DE ACUERDO A ESPECIFICACIONES TECNICAS – DPTO JUDICIAL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AREA CONTRATACIONES, LA PLATA,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2 DE NOV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2 DE NOV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V. H. YRIGOYEN N° 475 – DPTO JUDICIAL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5-08-14T11:03:00Z</cp:lastPrinted>
  <dcterms:modified xsi:type="dcterms:W3CDTF">2015-10-22T15:42:00Z</dcterms:modified>
  <cp:revision>65</cp:revision>
  <dc:subject/>
  <dc:title> </dc:title>
</cp:coreProperties>
</file>