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0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913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LA INSTALACION DE LINEAS DE ALIMENTACION DE ELECTRICIDAD DEDICADA A EQUIPOS INFORMATICOS  PARA LOS INMUEBLES SITOS EN CALLE 77 N°358 Y 87 N°375 DE NECOCHE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15 de Noviembre de 2016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JUSTIPRECIO OFICIAL $ 215.522,70</w:t>
            </w:r>
          </w:p>
        </w:tc>
        <w:tc>
          <w:tcPr>
            <w:tcW w:w="4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La Plata, 15 de Noviembre de 2016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S SITOS EN CALLE 77 N°358 Y 87 N°375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Eloy Manuel de la Fuente</cp:lastModifiedBy>
  <cp:lastPrinted>2016-06-21T10:26:00Z</cp:lastPrinted>
  <dcterms:modified xsi:type="dcterms:W3CDTF">2016-10-26T16:06:00Z</dcterms:modified>
  <cp:revision>37</cp:revision>
  <dc:subject/>
  <dc:title> </dc:title>
</cp:coreProperties>
</file>