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180"/>
        <w:gridCol w:w="813"/>
        <w:gridCol w:w="87"/>
        <w:gridCol w:w="3600"/>
        <w:gridCol w:w="49"/>
        <w:gridCol w:w="1546"/>
        <w:gridCol w:w="25"/>
      </w:tblGrid>
      <w:tr>
        <w:trPr/>
        <w:tc>
          <w:tcPr>
            <w:tcW w:w="77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Contratación Directa por Excepción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 xml:space="preserve">Expediente Nº </w:t>
            </w:r>
          </w:p>
        </w:tc>
        <w:tc>
          <w:tcPr>
            <w:tcW w:w="60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913/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6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del Renglón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para la instalación de líneas de alimentación de electricidad dedicada a equipos informáticos en el inmueble sito en calle 77 N°358 de la ciudad de Necochea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para la instalación de líneas de alimentación de electricidad dedicada a equipos informáticos en el inmueble sito en calle 87 N°375 de la ciudad de Necochea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Importe Total de la Propuesta, son PESOS 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Eloy Manuel de la Fuente</cp:lastModifiedBy>
  <cp:lastPrinted>2015-03-10T11:37:00Z</cp:lastPrinted>
  <dcterms:modified xsi:type="dcterms:W3CDTF">2016-10-26T16:07:00Z</dcterms:modified>
  <cp:revision>21</cp:revision>
  <dc:subject/>
  <dc:title>PLIEGO DE BASES Y CONDICIONES</dc:title>
</cp:coreProperties>
</file>