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90"/>
        <w:gridCol w:w="29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9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LA INSTALACION DE UNA PLANTA DE TRATAMIENTO CLOACAL EN EL INSTITUTO DE CIENCIAS FORENSES DEL DEPARTAMENTO JUDICIAL LOMAS DE ZAMORA, SITO EN AVENIDA LARROQUE N° 2345 DE LA CIUDAD DE BANFIELD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1 DE DICIEMBRE DE 2015 A LAS 12:00 HS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1 DE DICIEMBRE DE 2015 A LAS 12:00 HS</w:t>
            </w:r>
          </w:p>
        </w:tc>
      </w:tr>
      <w:tr>
        <w:trPr>
          <w:trHeight w:val="269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left"/>
              <w:rPr/>
            </w:pPr>
            <w:r>
              <w:rPr>
                <w:sz w:val="16"/>
                <w:lang w:val="es-ES"/>
              </w:rPr>
              <w:t>SESENTA</w:t>
            </w:r>
            <w:r>
              <w:rPr>
                <w:sz w:val="16"/>
              </w:rPr>
              <w:t xml:space="preserve">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STITUTO DE CS FORENSES SITO EN EL INMUEBLE SITO DE CALLE LARROQUE 2345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3-10-30T13:12:00Z</cp:lastPrinted>
  <dcterms:modified xsi:type="dcterms:W3CDTF">2015-11-11T16:35:00Z</dcterms:modified>
  <cp:revision>62</cp:revision>
  <dc:subject/>
  <dc:title> </dc:title>
</cp:coreProperties>
</file>