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563"/>
        <w:gridCol w:w="2809"/>
        <w:gridCol w:w="472"/>
        <w:gridCol w:w="787"/>
        <w:gridCol w:w="351"/>
        <w:gridCol w:w="1166"/>
      </w:tblGrid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7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93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124/15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93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/>
        <w:tc>
          <w:tcPr>
            <w:tcW w:w="293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5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485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la refacción del baño privado del Centro de Atención a la Victima del Fuero Penal sito en calle 7 entre 56 y 57 de la ciudad de La Plata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trHeight w:val="401" w:hRule="atLeast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2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nzavala</cp:lastModifiedBy>
  <cp:lastPrinted>2015-05-27T09:39:00Z</cp:lastPrinted>
  <dcterms:modified xsi:type="dcterms:W3CDTF">2015-08-31T16:41:00Z</dcterms:modified>
  <cp:revision>16</cp:revision>
  <dc:subject/>
  <dc:title>PLIEGO DE BASES Y CONDICIONES</dc:title>
</cp:coreProperties>
</file>