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968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1.55pt;mso-position-vertical-relative:text;margin-left:-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8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24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 PARA LA REFACCIÓN DE BAÑO PRIVADO Y PINTURA PARA EL CENTRO DE ASISTENCIA A LA VICTIMA EDIFICIO DEL FUERO PENAL SITO EN EL INMUEBLE EN CALLE 7 E/ 56 Y 57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NTRATACIONES PROCURACION GENERAL CALLE 50 Nº 889/91 1° PISO, LA PLATA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 DE SEPTIEMBRE DE 2015 A LAS 10:00 HS. 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NTRATACIONES PROCURACION GENERAL CALLE 50 Nº 889/91 1° PISO, LA PLATA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8 DE SEPTIEMBRE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ARENTA Y CINCO(45) DIAS A PARTIR DEL ACTA DE INICIO DE OBRA, EMITIDA POR LA DELEGACION REGIONAL I DEL DEPARTAMENTO DE ARQUITECUTRA E INFRAESTRUCUTRA DE LA PROCURACION GENERAL </w:t>
            </w:r>
          </w:p>
        </w:tc>
      </w:tr>
      <w:tr>
        <w:trPr>
          <w:trHeight w:val="411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ENTRO DE ATENCION A LA VICTIMA EDIFICIO DEL FUERO PENAL SITO EN CALLE 7 ENTRE 56 Y 57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8:00Z</dcterms:created>
  <dc:creator>farnaldi</dc:creator>
  <dc:description/>
  <cp:keywords/>
  <dc:language>en-US</dc:language>
  <cp:lastModifiedBy>nzavala</cp:lastModifiedBy>
  <cp:lastPrinted>2015-07-17T08:32:00Z</cp:lastPrinted>
  <dcterms:modified xsi:type="dcterms:W3CDTF">2015-08-31T16:39:00Z</dcterms:modified>
  <cp:revision>9</cp:revision>
  <dc:subject/>
  <dc:title> </dc:title>
</cp:coreProperties>
</file>