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con destino al Laboratorio de Anatomopatología e Inmunohematología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368/15</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Contratación Directa N°183/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8 DE SEPTIEMBRE DE 2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Hora Apertura: 10:00 HS. </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6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nzavala</cp:lastModifiedBy>
  <cp:lastPrinted>2015-09-08T12:48:00Z</cp:lastPrinted>
  <dcterms:modified xsi:type="dcterms:W3CDTF">2015-09-08T15:48:00Z</dcterms:modified>
  <cp:revision>23</cp:revision>
  <dc:subject/>
  <dc:title>Fffrf</dc:title>
</cp:coreProperties>
</file>