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eastAsia="Arial Unicode MS" w:cs="Arial" w:ascii="Arial" w:hAnsi="Arial"/>
                <w:sz w:val="20"/>
              </w:rPr>
              <w:t>16</w:t>
            </w:r>
          </w:p>
        </w:tc>
        <w:tc>
          <w:tcPr>
            <w:tcW w:w="1082" w:type="dxa"/>
            <w:tcBorders>
              <w:bottom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3002-240/2014</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MANTENIMIENTO DE ASCENSOR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CONTRATACION DE SERVICIO DE  MANTENIMIENTO PREVENTIVO – CORRECTIVO  DE ASCENSORES PARA EL AÑO 2014 EN  INMUEBLES DE LAS CIUDADES DE: LA PLATA, MORON, MERCEDES Y LA MATANZ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7 de abril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b/>
                <w:b/>
                <w:sz w:val="20"/>
                <w:szCs w:val="20"/>
              </w:rPr>
            </w:pPr>
            <w:r>
              <w:rPr>
                <w:rFonts w:eastAsia="Arial Unicode MS" w:cs="Arial" w:ascii="Arial" w:hAnsi="Arial"/>
                <w:b/>
                <w:sz w:val="20"/>
                <w:szCs w:val="20"/>
              </w:rPr>
              <w:t>La Plata,  07 de abril de 2014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A NORMAS DE LA TESORERIA DE LA PROVIN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Durante  ocho (08) meses  a partir del 1 de Mayo o a partir del mes siguiente a la recepción de la Orden de Compra y  hasta el 31 de diciembre del año 2014.-</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szCs w:val="18"/>
              </w:rPr>
            </w:pPr>
            <w:r>
              <w:rPr>
                <w:rFonts w:eastAsia="Arial Unicode MS"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highlight w:val="yellow"/>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SEGÚN DETALLE DE LAS ESPECIFICACIONES TECNICA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eolaverria</cp:lastModifiedBy>
  <cp:lastPrinted>2014-03-20T10:42:00Z</cp:lastPrinted>
  <dcterms:modified xsi:type="dcterms:W3CDTF">2014-03-20T13:43:00Z</dcterms:modified>
  <cp:revision>65</cp:revision>
  <dc:subject/>
  <dc:title> </dc:title>
</cp:coreProperties>
</file>