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27"/>
        <w:gridCol w:w="164"/>
        <w:gridCol w:w="1112"/>
        <w:gridCol w:w="283"/>
        <w:gridCol w:w="3844"/>
        <w:gridCol w:w="49"/>
        <w:gridCol w:w="1546"/>
        <w:gridCol w:w="25"/>
      </w:tblGrid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928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54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9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t>Provisión y colocación de contenedor para depósito transitorio del Área Informática en inmueble de calle Mayor Olivera y Presidente Perón Nº 2536, de la ciudad de Banfield, en un todo de acuerdo a las especificaciones técnicas que forman parte de este pliego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9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  <w:lang w:eastAsia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Importe Total de la Propuesta, son PESOS (en números y letra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32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7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Maria Natalia Zavala</cp:lastModifiedBy>
  <cp:lastPrinted>2013-09-04T12:44:00Z</cp:lastPrinted>
  <dcterms:modified xsi:type="dcterms:W3CDTF">2016-08-08T12:07:00Z</dcterms:modified>
  <cp:revision>25</cp:revision>
  <dc:subject/>
  <dc:title>PLIEGO DE BASES Y CONDICIONES</dc:title>
</cp:coreProperties>
</file>