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381"/>
        <w:gridCol w:w="716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32535</wp:posOffset>
                      </wp:positionH>
                      <wp:positionV relativeFrom="paragraph">
                        <wp:posOffset>13335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10.5pt;mso-position-vertical-relative:text;margin-left:97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2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Y COLOCACION DE CONTAINER PARA DEPOSITO TRANSITORIO AREA INFORMATICA EN INMUEBLE DE CALLE MAYOR OLIVERA Y PRESIDENTE PERON N° 2536 DE LA CIUDAD BANFIELD EN UN TODO DE ACUERDO A ESPECIFICACIONES TECNICAS – DPTO JUDICIAL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193.416,3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31 DE AGOSTO DE 2016 A LAS 10:00 HS.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31 DE AGOSTO DE 2016 A LAS 10:00 HS.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TREINTA (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MAYOR OLIVERA Y PRESIDENTE PERON N° 2536 - BANFIELD – DPTO JUDICIAL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Maria Natalia Zavala</cp:lastModifiedBy>
  <cp:lastPrinted>2013-10-15T11:42:00Z</cp:lastPrinted>
  <dcterms:modified xsi:type="dcterms:W3CDTF">2016-08-08T16:21:00Z</dcterms:modified>
  <cp:revision>66</cp:revision>
  <dc:subject/>
  <dc:title> </dc:title>
</cp:coreProperties>
</file>