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920" w:type="dxa"/>
        <w:jc w:val="left"/>
        <w:tblInd w:w="1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311"/>
        <w:gridCol w:w="180"/>
        <w:gridCol w:w="540"/>
        <w:gridCol w:w="49"/>
        <w:gridCol w:w="754"/>
        <w:gridCol w:w="10"/>
        <w:gridCol w:w="3687"/>
        <w:gridCol w:w="49"/>
        <w:gridCol w:w="1751"/>
      </w:tblGrid>
      <w:tr>
        <w:trPr/>
        <w:tc>
          <w:tcPr>
            <w:tcW w:w="79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/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</w:trPr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52" w:hRule="atLeast"/>
        </w:trPr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s de la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TRATACION DIRECTA POR EXCEPC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3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3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3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208/14</w:t>
            </w:r>
          </w:p>
        </w:tc>
      </w:tr>
      <w:tr>
        <w:trPr/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3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3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/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1"/>
                <w:szCs w:val="21"/>
                <w:lang w:eastAsia="ar-SA"/>
              </w:rPr>
              <w:t>Provisión y colocación de cerramiento de carpintería y puerta metálica, en inmueble de calle Alberti Nº 690 esquina Estrada, de la ciudad de Escobar, Departamento Judicial Zarate/Campana; en un todo de acuerdo a las especificaciones técnicas que forman parte de este pliego.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/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331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519" w:hRule="atLeast"/>
        </w:trPr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nzavala</cp:lastModifiedBy>
  <cp:lastPrinted>2016-02-15T12:14:00Z</cp:lastPrinted>
  <dcterms:modified xsi:type="dcterms:W3CDTF">2016-02-15T15:14:00Z</dcterms:modified>
  <cp:revision>28</cp:revision>
  <dc:subject/>
  <dc:title>PLIEGO DE BASES Y CONDICIONES</dc:title>
</cp:coreProperties>
</file>