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0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Y COLOCACION DE CERRAMIENTO DE CARPINTERIA Y PUERTA METALICA  EN CALLE ALBERTI N° 690 ESQ. ESTRADA –  ESCOBAR DPTO JUDICIAL ZARATE-CAMPAN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1 de Marzo de 2016 a las 10:00 hs.</w:t>
            </w:r>
          </w:p>
        </w:tc>
      </w:tr>
      <w:tr>
        <w:trPr>
          <w:trHeight w:val="184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1 de Marzo de 2016 a las 10:00 hs.</w:t>
            </w:r>
          </w:p>
        </w:tc>
      </w:tr>
      <w:tr>
        <w:trPr>
          <w:trHeight w:val="184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VEINTE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CALLE ALBERTI N° 690 ESQ ESTRADA -ESCOBAR – DPTO JUDICIAL ZARATE / 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nzavala</cp:lastModifiedBy>
  <cp:lastPrinted>2013-10-15T11:42:00Z</cp:lastPrinted>
  <dcterms:modified xsi:type="dcterms:W3CDTF">2016-02-23T12:21:00Z</dcterms:modified>
  <cp:revision>70</cp:revision>
  <dc:subject/>
  <dc:title> </dc:title>
</cp:coreProperties>
</file>