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3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30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TRASMISION DE DAT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VINCULOS PUNTO A PUNTO PARA UNIR  LAS REDES LAN DEL INMUEBLES PERTENECIENTES AL MINISTERIO  PUBLICO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5 de Diciembre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5 de Diciembre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 Y PLIEGO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CION Y PUESTA EN FUNCIONAMIENTO: 45 (CUARENTA Y CINCO)  DIAS DESDE LA RECEPCION DE LA ORDEN DE COMPR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PUNTO 13  DEL PLIEGO DE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07:00Z</dcterms:created>
  <dc:creator>fa</dc:creator>
  <dc:description/>
  <cp:keywords/>
  <dc:language>en-US</dc:language>
  <cp:lastModifiedBy>eolaverria</cp:lastModifiedBy>
  <cp:lastPrinted>2014-11-12T13:35:00Z</cp:lastPrinted>
  <dcterms:modified xsi:type="dcterms:W3CDTF">2014-11-28T11:46:00Z</dcterms:modified>
  <cp:revision>25</cp:revision>
  <dc:subject/>
  <dc:title> </dc:title>
</cp:coreProperties>
</file>