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4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ON DE AUTOMOT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ON DE UN VEHICULO AUTOMOTOR OKM PARA EL SERVICIO DE LA PROCURADORA GENERA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     31  de Octubre 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   31  de Octubre 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green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>30 días a partir de la fecha que se efectiva el depósito del pago anticipado en su cuenta bancari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green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green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uerdo al punto 14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2-19T11:37:00Z</cp:lastPrinted>
  <dcterms:modified xsi:type="dcterms:W3CDTF">2014-10-23T14:18:00Z</dcterms:modified>
  <cp:revision>48</cp:revision>
  <dc:subject/>
  <dc:title> </dc:title>
</cp:coreProperties>
</file>