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55</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038/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ADQUISICION DE AUTOMOTOR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Xl28"/>
              <w:snapToGrid w:val="false"/>
              <w:spacing w:before="0" w:after="0"/>
              <w:jc w:val="both"/>
              <w:rPr>
                <w:rFonts w:ascii="Arial" w:hAnsi="Arial" w:cs="Arial"/>
                <w:smallCaps/>
                <w:sz w:val="16"/>
                <w:szCs w:val="24"/>
              </w:rPr>
            </w:pPr>
            <w:r>
              <w:rPr>
                <w:rFonts w:eastAsia="Times New Roman" w:cs="Arial" w:ascii="Arial" w:hAnsi="Arial"/>
              </w:rPr>
              <w:t>ADQUISICION DE UN VEHICULO AUTOMOTOR OKM CON DESTINO A LA DEFENSORIA GENERAL DE LA PROCURACIÓN GENERAL DEL DEPARTAMENTO JUDICIALSAN ISIDR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t>18 DE ABRIL DE  2016 A LAS 12: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t>18 DE ABRIL DE  2016 A LAS 12: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45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delafuente</cp:lastModifiedBy>
  <cp:lastPrinted>2016-03-29T12:45:00Z</cp:lastPrinted>
  <dcterms:modified xsi:type="dcterms:W3CDTF">2016-04-01T11:46:00Z</dcterms:modified>
  <cp:revision>32</cp:revision>
  <dc:subject/>
  <dc:title> </dc:title>
</cp:coreProperties>
</file>