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3/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3/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orón</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s Fiscalías de Juicio N° 5 y 6, y las Unidades Funcionales de Instrucción N° 10, 11 y 12, del Departamento Judicial Morón</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orón, Av. Rivadavia N° 17.628 de la ciudad de Morón.</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438-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3</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7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4-08T13:27:00Z</cp:lastPrinted>
  <dcterms:modified xsi:type="dcterms:W3CDTF">2025-04-08T16:28:00Z</dcterms:modified>
  <cp:revision>68</cp:revision>
  <dc:subject/>
  <dc:title>Oficial-con-logo</dc:title>
</cp:coreProperties>
</file>