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7/19</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7/19</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un inmueble en la ciudad de La Plata, con destino a la casa de Convivencia de la Curaduría General, mencionada en e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La Plata, Calle 54 N° 590, 8vo Piso, de la ciudad de La Plata.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La Plata, calle 54 N° 590, 8vo Piso, de la ciudad de La Plata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3002-811/18</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por excepción N°: 27/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5 de septiembre de 20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2:00 Hs</w:t>
      </w:r>
      <w:r>
        <w:rPr>
          <w:rFonts w:eastAsia="Times New Roman" w:cs="Times New Roman"/>
          <w:bCs/>
          <w:kern w:val="0"/>
          <w:lang w:val="es-ES" w:bidi="ar-SA"/>
        </w:rPr>
        <w:t>.</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7">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19-09-06T10:27:00Z</cp:lastPrinted>
  <dcterms:modified xsi:type="dcterms:W3CDTF">2019-09-06T13:28:00Z</dcterms:modified>
  <cp:revision>8</cp:revision>
  <dc:subject/>
  <dc:title>Oficial-con-logo</dc:title>
</cp:coreProperties>
</file>