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2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, insumos y mano de obra para cambio de carpinterías metálicas en el edificio del Ministerio Público Fiscal sito en Av. H. Yrigoyen N°481 de Quilmes, de acuerdo a las Especificaciones Técnicas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Maria Natalia Zavala</cp:lastModifiedBy>
  <cp:lastPrinted>2017-03-23T12:24:00Z</cp:lastPrinted>
  <dcterms:modified xsi:type="dcterms:W3CDTF">2017-03-23T15:24:00Z</dcterms:modified>
  <cp:revision>52</cp:revision>
  <dc:subject/>
  <dc:title>PLIEGO DE BASES Y CONDICIONES</dc:title>
</cp:coreProperties>
</file>