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el reemplazo de un equipo de aire acondicionado en la Defensoría de Casación Penal sita en calle 48 N°985 de la ciudad de La Plata,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656/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7/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3 de Octu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t xml:space="preserve">9.18. Folleto con características técnicas del equipo ofertado y cálculo de balance térmico realizado como parte de la propuesta. Acreditar la eficiencia energética del equipo cotizad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3 de Octubre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la Defensoría de Casación Penal sita en calle 48 N°985 de la ciudad de La Plat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cinco (5)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 xml:space="preserve">La garantía de equipos e instalación será de dos (2) años. </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7-28T09:38:00Z</cp:lastPrinted>
  <dcterms:modified xsi:type="dcterms:W3CDTF">2017-09-18T12:37:00Z</dcterms:modified>
  <cp:revision>348</cp:revision>
  <dc:subject/>
  <dc:title>Fffrf</dc:title>
</cp:coreProperties>
</file>