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3543"/>
        <w:gridCol w:w="1560"/>
        <w:gridCol w:w="1475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592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alanza electrónica analítica de laboratorio marca Ohaus o Sartoriuos o simila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Microscopio Binocular con fototubo marca Carl Zeiss o simila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ámpara para células epiteliales (ADN). . 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ack de tarjetas FTA classic card x 100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ack de desecantes FTIR PERKIN ELMER: para equipo FTIR modelo Frontie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8T08:51:00Z</cp:lastPrinted>
  <dcterms:modified xsi:type="dcterms:W3CDTF">2017-09-08T14:26:00Z</dcterms:modified>
  <cp:revision>62</cp:revision>
  <dc:subject/>
  <dc:title>PLIEGO DE BASES Y CONDICIONES</dc:title>
</cp:coreProperties>
</file>