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4284"/>
        <w:gridCol w:w="1901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30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fono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243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refacción por Humedad para el Cuerpo de Instructores Despacho 206 en el inmueble sito en calle 4 N° 340 2° piso  de la ciudad de La Plata, en un todo de acuerdo  a las especificaciones Técnicas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8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loy Manuel de la Fuente</cp:lastModifiedBy>
  <cp:lastPrinted>2017-05-03T10:40:00Z</cp:lastPrinted>
  <dcterms:modified xsi:type="dcterms:W3CDTF">2017-08-04T12:53:00Z</dcterms:modified>
  <cp:revision>18</cp:revision>
  <dc:subject/>
  <dc:title>PLIEGO DE BASES Y CONDICIONES</dc:title>
</cp:coreProperties>
</file>