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2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retiro de un equipo de aire acondicionado compacto, trabajos de albañilería y provisión de un equipo Split frio-calor para el Departamento de Control Interno sito en calle 50 N°889/91 5° Piso de la ciudad de La Plata, de acuerdo a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7-28T16:15:00Z</dcterms:modified>
  <cp:revision>20</cp:revision>
  <dc:subject/>
  <dc:title>PLIEGO DE BASES Y CONDICIONES</dc:title>
</cp:coreProperties>
</file>