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el retiro de un equipo de aire acondicionado compacto, trabajos de albañilería y provisión de un equipo Split frio-calor para el Departamento de Control Interno sito en calle 50 N°889/91 5° Piso de la ciudad de La Plata,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2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6 de Agost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6 de Agosto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Departamento de Control Interno sito en calle 50 N°889/91 5° Piso de la ciudad de La Plata. </w:t>
      </w:r>
    </w:p>
    <w:p>
      <w:pPr>
        <w:pStyle w:val="Normal"/>
        <w:jc w:val="both"/>
        <w:rPr>
          <w:rFonts w:ascii="Arial" w:hAnsi="Arial" w:cs="Arial"/>
          <w:sz w:val="22"/>
          <w:szCs w:val="22"/>
        </w:rPr>
      </w:pPr>
      <w:r>
        <w:rPr>
          <w:rFonts w:cs="Arial" w:ascii="Arial" w:hAnsi="Arial"/>
          <w:sz w:val="22"/>
          <w:szCs w:val="22"/>
        </w:rPr>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plazo para la ejecución de los trabajos será de cinco (5) días a partir del Acta de Inicio de Obra que emitirá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Datos del responsable de la higiene y seguridad, cumpliendo con lo dispuesto en el decreto 911 y resoluciones 51/97 y 319/99.</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Programa de seguridad presentado y aprobado. </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28T09:38:00Z</cp:lastPrinted>
  <dcterms:modified xsi:type="dcterms:W3CDTF">2017-07-28T16:15:00Z</dcterms:modified>
  <cp:revision>346</cp:revision>
  <dc:subject/>
  <dc:title>Fffrf</dc:title>
</cp:coreProperties>
</file>