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54"/>
        <w:gridCol w:w="486"/>
        <w:gridCol w:w="900"/>
        <w:gridCol w:w="4143"/>
        <w:gridCol w:w="2042"/>
      </w:tblGrid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68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1213/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1102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AR" w:eastAsia="es-E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  <w:t xml:space="preserve">Provisión de materiales y mano de obra para la realización de cableado estructurado de red de datos para el edificio sito en Av. Hipólito Yrigoyen N°3940 de Lanús, en un todo de acuerdo con las especificaciones técnicas que forman parte del presente pliego de bases y condiciones.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lang w:val="es-AR"/>
              </w:rPr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03:00Z</dcterms:created>
  <dc:creator>eolaverria</dc:creator>
  <dc:description/>
  <cp:keywords/>
  <dc:language>en-US</dc:language>
  <cp:lastModifiedBy>Maria Natalia Zavala</cp:lastModifiedBy>
  <cp:lastPrinted>2017-05-03T10:40:00Z</cp:lastPrinted>
  <dcterms:modified xsi:type="dcterms:W3CDTF">2017-08-22T13:45:00Z</dcterms:modified>
  <cp:revision>19</cp:revision>
  <dc:subject/>
  <dc:title>PLIEGO DE BASES Y CONDICIONES</dc:title>
</cp:coreProperties>
</file>