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right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Expte: 3002-2277/16</w:t>
      </w:r>
    </w:p>
    <w:p>
      <w:pPr>
        <w:pStyle w:val="Normal"/>
        <w:suppressAutoHyphens w:val="false"/>
        <w:autoSpaceDE w:val="false"/>
        <w:jc w:val="right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Contratación Directa Menor N° 66/17</w:t>
      </w:r>
    </w:p>
    <w:p>
      <w:pPr>
        <w:pStyle w:val="Normal"/>
        <w:suppressAutoHyphens w:val="false"/>
        <w:autoSpaceDE w:val="false"/>
        <w:jc w:val="right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6"/>
          <w:szCs w:val="26"/>
          <w:lang w:val="es-AR" w:eastAsia="es-AR"/>
        </w:rPr>
        <w:t>ESPECIFICACIONES TECNICAS BASICAS SERVICIO DE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val="es-AR" w:eastAsia="es-AR"/>
        </w:rPr>
      </w:pPr>
      <w:r>
        <w:rPr>
          <w:b/>
          <w:sz w:val="26"/>
          <w:szCs w:val="26"/>
          <w:lang w:val="es-AR" w:eastAsia="es-AR"/>
        </w:rPr>
        <w:t>FOTOCOPIADO, ESCANEO, IMPRESIÓN Y FAX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val="es-AR" w:eastAsia="es-AR"/>
        </w:rPr>
      </w:pPr>
      <w:r>
        <w:rPr>
          <w:b/>
          <w:sz w:val="26"/>
          <w:szCs w:val="26"/>
          <w:lang w:val="es-AR" w:eastAsia="es-AR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Locación para el uso por parte de dependencias del Ministerio Público por el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término de treinta y seis (36) meses y su servicio integral de mantenimiento,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reparación y provisión, sin cargo, de repuestos e insumos excluidos el papel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para un promedio por equipo de 2.000 impresiones mensuales.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Los equipos a proveer, instalar y poner en funcionamiento serán NUEVOS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SIN USO, NO ACEPTÁNDOSE EQUIPOS REACONDICIONADOS Y/O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REFABRICADOS O REMANUFACTURADOS A NUEVO, Y SU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FABRICACION NO DEBE ESTAR DISCONTINUADA AL MOMENTO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DE LA APERTURA, DE ULTIMA TECNOLOGIA INCORPORADA AL</w:t>
      </w:r>
    </w:p>
    <w:p>
      <w:pPr>
        <w:pStyle w:val="Normal"/>
        <w:suppressAutoHyphens w:val="false"/>
        <w:autoSpaceDE w:val="false"/>
        <w:rPr>
          <w:sz w:val="26"/>
          <w:szCs w:val="26"/>
          <w:lang w:val="es-AR" w:eastAsia="es-AR"/>
        </w:rPr>
      </w:pPr>
      <w:r>
        <w:rPr>
          <w:sz w:val="26"/>
          <w:szCs w:val="26"/>
          <w:lang w:val="es-AR" w:eastAsia="es-AR"/>
        </w:rPr>
        <w:t>MERCADO y deberán cumplir con las siguientes prestaciones mínimas: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Tecnología digital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Obtención de cuarenta (40) copias tamaño A4 por minuto (mínimo)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Posibilitar la obtención de copias en doble faz en forma automática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Contar con alimentador automático de originales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Permitir la ampliación y reducción de originales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Permitir obtener copias sin necesidad de regulaciones previas de exposición y contraste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Contar con compaginador automático de copias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Permitir obtener copias sobre papel común de 60 a 90 gramos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Posibilitar el copiado de papel tamaño oficio, A4 y de libros o expedientes sin desencuadernarlos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Proceso totalmente en seco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Poseer bandeja de entrada de papel para 250 hojas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Poseer bandeja lateral by pass para 50 hojas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Alimentador automático para 50 hojas.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Deberá incorporar módulo de impresión y escaneo en red con las siguientes características: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Conexión: Ethernet 100Base-TX, USB 2.0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Soporte de lenguajes de impresión: PCL 5e y 6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Soporte de escaneo: TWAIN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Impresión doble faz automática sin intervención del usuario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Drivers y software compatible con Vista, 7, 8 y 10</w:t>
      </w:r>
    </w:p>
    <w:p>
      <w:pPr>
        <w:pStyle w:val="Normal"/>
        <w:suppressAutoHyphens w:val="false"/>
        <w:autoSpaceDE w:val="false"/>
        <w:rPr/>
      </w:pPr>
      <w:r>
        <w:rPr>
          <w:rFonts w:cs="SymbolPS" w:ascii="SymbolPS" w:hAnsi="SymbolPS"/>
          <w:sz w:val="26"/>
          <w:szCs w:val="26"/>
          <w:lang w:val="es-AR" w:eastAsia="es-AR"/>
        </w:rPr>
        <w:t></w:t>
      </w:r>
      <w:r>
        <w:rPr>
          <w:sz w:val="26"/>
          <w:szCs w:val="26"/>
          <w:lang w:val="es-AR" w:eastAsia="es-AR"/>
        </w:rPr>
        <w:t>Funcionalidades de Fax: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Envío múltiple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Envío diferido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Envío prioritario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Envío a doble cara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Recepción Segura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Impresión Dúplex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Enviar/recibir reenvío – fax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Enviar/recibir reenvío - correo electrónico</w:t>
      </w:r>
    </w:p>
    <w:p>
      <w:pPr>
        <w:pStyle w:val="Normal"/>
        <w:rPr/>
      </w:pPr>
      <w:r>
        <w:rPr>
          <w:rFonts w:cs="Courier New" w:ascii="Courier New" w:hAnsi="Courier New"/>
          <w:sz w:val="26"/>
          <w:szCs w:val="26"/>
          <w:lang w:val="es-AR" w:eastAsia="es-AR"/>
        </w:rPr>
        <w:t xml:space="preserve">o </w:t>
      </w:r>
      <w:r>
        <w:rPr>
          <w:sz w:val="26"/>
          <w:szCs w:val="26"/>
          <w:lang w:val="es-AR" w:eastAsia="es-AR"/>
        </w:rPr>
        <w:t>Enviar/recibir reenvío - servidor</w:t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ind w:firstLine="1418"/>
    </w:pPr>
    <w:rPr>
      <w:rFonts w:eastAsia="Lucida Sans Unicode"/>
      <w:lang w:val="es-ES_tradnl"/>
    </w:rPr>
  </w:style>
  <w:style w:type="paragraph" w:styleId="WWSangra2detindependiente">
    <w:name w:val="WW-Sangría 2 de t. independiente"/>
    <w:basedOn w:val="Normal"/>
    <w:qFormat/>
    <w:pPr>
      <w:widowControl w:val="false"/>
      <w:ind w:firstLine="1418"/>
      <w:jc w:val="both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0:00Z</dcterms:created>
  <dc:creator>fa</dc:creator>
  <dc:description/>
  <cp:keywords/>
  <dc:language>en-US</dc:language>
  <cp:lastModifiedBy>Laura Andrea Pizzuto</cp:lastModifiedBy>
  <cp:lastPrinted>2017-07-20T10:46:00Z</cp:lastPrinted>
  <dcterms:modified xsi:type="dcterms:W3CDTF">2017-07-20T13:48:00Z</dcterms:modified>
  <cp:revision>4</cp:revision>
  <dc:subject/>
  <dc:title>Expte: 3002-1633/10</dc:title>
</cp:coreProperties>
</file>