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0"/>
        <w:gridCol w:w="932"/>
        <w:gridCol w:w="3827"/>
        <w:gridCol w:w="2326"/>
      </w:tblGrid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9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095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53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14 desde Av. Balbín 1833 PB y 1° piso a calle Gral. Roca (122) N°4785 2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16 desde Av. Balbín 1813 PB y 1° piso a calle Gral. Roca (122) N°4785 2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8 desde Av. Balbín 2156 1° piso a calle Gral. Roca (122) N°4785 2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FISCALIA PENAL JUVENIL desde Av. Balbín 2156 PB, 1° y 2° piso a calle Gral. Roca (122) N°4785 1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UFI N°4 desde Av. Balbín 1959 PB a calle Gral. Roca (122) N°4785 PB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DEFENSORIA PENAL JUVENIL desde Av. Balbín 1959 1° piso a calle Gral. Roca (122) N°4785 1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ASESORIAS N°1 y N°2 desde Belgrano N°4254 PB a Av. Balbín N°1633 PB y 1° Piso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udanza de DEPOSITO DE MUEBLES desde Av. Balbín N°1959 1° Piso a Belgrano N°4254 PB según detalle de planilla adjunta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Maria Natalia Zavala</cp:lastModifiedBy>
  <cp:lastPrinted>2017-06-02T09:39:00Z</cp:lastPrinted>
  <dcterms:modified xsi:type="dcterms:W3CDTF">2017-07-05T13:14:00Z</dcterms:modified>
  <cp:revision>89</cp:revision>
  <dc:subject/>
  <dc:title>PLIEGO DE BASES Y CONDICIONES</dc:title>
</cp:coreProperties>
</file>