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54"/>
        <w:gridCol w:w="486"/>
        <w:gridCol w:w="900"/>
        <w:gridCol w:w="3717"/>
        <w:gridCol w:w="2468"/>
      </w:tblGrid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52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1047/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1102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AR" w:eastAsia="es-E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AR"/>
              </w:rPr>
              <w:t xml:space="preserve">Provisión </w:t>
            </w:r>
            <w:r>
              <w:rPr>
                <w:rFonts w:cs="Arial" w:ascii="Arial" w:hAnsi="Arial"/>
                <w:sz w:val="22"/>
                <w:szCs w:val="22"/>
              </w:rPr>
              <w:t xml:space="preserve"> de materiales y mano de obra para la realización de trabajos de pintura y reparación de revoque en el inmueble de calle 47 N°929 e/ 13 y 14 Oficina en Planta Alta de la ciudad de La Plat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s-AR"/>
              </w:rPr>
              <w:t>, en un todo de acuerdo con las especificaciones técnicas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2"/>
                <w:lang w:val="es-AR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s-A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1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1"/>
                <w:lang w:val="es-AR" w:eastAsia="es-E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3:03:00Z</dcterms:created>
  <dc:creator>eolaverria</dc:creator>
  <dc:description/>
  <cp:keywords/>
  <dc:language>en-US</dc:language>
  <cp:lastModifiedBy>Maria Natalia Zavala</cp:lastModifiedBy>
  <cp:lastPrinted>2017-05-03T10:40:00Z</cp:lastPrinted>
  <dcterms:modified xsi:type="dcterms:W3CDTF">2017-07-06T14:49:00Z</dcterms:modified>
  <cp:revision>18</cp:revision>
  <dc:subject/>
  <dc:title>PLIEGO DE BASES Y CONDICIONES</dc:title>
</cp:coreProperties>
</file>