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196"/>
        <w:gridCol w:w="344"/>
        <w:gridCol w:w="900"/>
        <w:gridCol w:w="3717"/>
        <w:gridCol w:w="1234"/>
        <w:gridCol w:w="1234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1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2170/16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17 meses</w:t>
            </w:r>
          </w:p>
        </w:tc>
      </w:tr>
      <w:tr>
        <w:trPr>
          <w:trHeight w:val="600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AR"/>
              </w:rPr>
            </w:pPr>
            <w:r>
              <w:rPr>
                <w:rFonts w:cs="Arial"/>
                <w:szCs w:val="22"/>
              </w:rPr>
              <w:t>Provisión del servicio mensual de comunicación acceso troncal digital en inmueble sito en calle Gral. Roca N°4785 de San Martín, por el periodo comprendido entre el 01/08/2017, o a partir del mes siguiente de su instalación en el caso de que sea posterior, y hasta el 31/12/2018, de acuerdo a las Especificaciones Técnicas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2"/>
                <w:lang w:val="es-AR" w:eastAsia="es-E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loy Manuel de la Fuente</cp:lastModifiedBy>
  <cp:lastPrinted>2017-04-19T12:23:00Z</cp:lastPrinted>
  <dcterms:modified xsi:type="dcterms:W3CDTF">2017-06-22T12:04:00Z</dcterms:modified>
  <cp:revision>60</cp:revision>
  <dc:subject/>
  <dc:title>PLIEGO DE BASES Y CONDICIONES</dc:title>
</cp:coreProperties>
</file>