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181735</wp:posOffset>
                </wp:positionV>
                <wp:extent cx="5561965" cy="7336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733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1134"/>
                              <w:gridCol w:w="540"/>
                              <w:gridCol w:w="365"/>
                              <w:gridCol w:w="567"/>
                              <w:gridCol w:w="6153"/>
                            </w:tblGrid>
                            <w:tr>
                              <w:trPr>
                                <w:trHeight w:val="120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ANEXO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PLIEGO DE BASES Y CONDICION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PLANILLA DE REQUERIMI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b/>
                                      <w:i w:val="false"/>
                                      <w:sz w:val="21"/>
                                      <w:szCs w:val="21"/>
                                    </w:rPr>
                                    <w:t>Datos de la Contratación Directa Men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Número: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Ejercicio: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930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4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N° PBA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930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2-0163-CME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 xml:space="preserve">Expediente N° </w:t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3002-560/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b/>
                                      <w:i w:val="false"/>
                                      <w:sz w:val="21"/>
                                      <w:szCs w:val="21"/>
                                    </w:rPr>
                                    <w:t>Datos del Organismo Contra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Denominación:</w:t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Poder Judicial- Ministerio Públ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Domicilio:</w:t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Calle 50 Nro. 889/891 1er. Pi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b/>
                                      <w:i w:val="false"/>
                                      <w:sz w:val="21"/>
                                      <w:szCs w:val="21"/>
                                    </w:rPr>
                                    <w:t>Datos del Ofe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Nombre o Razón Social:</w:t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CUIT:</w:t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N° Proveedor del Estado:</w:t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Domicilio Comercial:</w:t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Domicilio Legal:</w:t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right" w:pos="4271" w:leader="none"/>
                                    </w:tabs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Domicilio Electrónico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20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Renglón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Descrip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  <w:cantSplit w:val="true"/>
                              </w:trPr>
                              <w:tc>
                                <w:tcPr>
                                  <w:tcW w:w="20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Provisión de materiales y mano de obra para instalación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1"/>
                                      <w:szCs w:val="21"/>
                                    </w:rPr>
                                    <w:t xml:space="preserve"> sistema de detección contra incendios en inmueble sito en Av. Yrigoyen n° 690-Quilm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  <w:cantSplit w:val="true"/>
                              </w:trPr>
                              <w:tc>
                                <w:tcPr>
                                  <w:tcW w:w="20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Servicio de mantenimiento preventivo y correctivo de sistema de detección contra incendios en inmueble sito en Av. Yrigoyen n° 690-Quilmes, por el término de doce (12) mes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eastAsia="Arial" w:cs="Arial" w:ascii="Arial" w:hAnsi="Arial"/>
                                      <w:b/>
                                      <w:i w:val="false"/>
                                      <w:sz w:val="21"/>
                                      <w:szCs w:val="21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b/>
                                      <w:i w:val="false"/>
                                      <w:sz w:val="21"/>
                                      <w:szCs w:val="21"/>
                                    </w:rPr>
                                    <w:t>Firma y Sello del Oferent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b/>
                                      <w:b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5pt;height:577.65pt;mso-wrap-distance-left:7.05pt;mso-wrap-distance-right:0pt;mso-wrap-distance-top:0pt;mso-wrap-distance-bottom:0pt;margin-top:93.05pt;mso-position-vertical-relative:page;margin-left:2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1134"/>
                        <w:gridCol w:w="540"/>
                        <w:gridCol w:w="365"/>
                        <w:gridCol w:w="567"/>
                        <w:gridCol w:w="6153"/>
                      </w:tblGrid>
                      <w:tr>
                        <w:trPr>
                          <w:trHeight w:val="120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ANEXO 1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PLIEGO DE BASES Y CONDICIONES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PLANILLA DE REQUERIMIENT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  <w:lang w:eastAsia="es-E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1"/>
                                <w:szCs w:val="21"/>
                              </w:rPr>
                              <w:t>Datos de la Contratación Directa Menor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Número: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Ejercicio: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930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4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N° PBA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930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2-0163-CME18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  <w:cantSplit w:val="true"/>
                        </w:trPr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 xml:space="preserve">Expediente N° </w:t>
                            </w:r>
                          </w:p>
                        </w:tc>
                        <w:tc>
                          <w:tcPr>
                            <w:tcW w:w="708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3002-560/18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  <w:lang w:eastAsia="es-E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1"/>
                                <w:szCs w:val="21"/>
                              </w:rPr>
                              <w:t>Datos del Organismo Contratante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Denominación:</w:t>
                            </w:r>
                          </w:p>
                        </w:tc>
                        <w:tc>
                          <w:tcPr>
                            <w:tcW w:w="708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Poder Judicial- Ministerio Públic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Domicilio:</w:t>
                            </w:r>
                          </w:p>
                        </w:tc>
                        <w:tc>
                          <w:tcPr>
                            <w:tcW w:w="708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Calle 50 Nro. 889/891 1er. Piso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  <w:lang w:eastAsia="es-E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1"/>
                                <w:szCs w:val="21"/>
                              </w:rPr>
                              <w:t>Datos del Oferente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2606" w:type="dxa"/>
                            <w:gridSpan w:val="4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Nombre o Razón Social:</w:t>
                            </w:r>
                          </w:p>
                        </w:tc>
                        <w:tc>
                          <w:tcPr>
                            <w:tcW w:w="6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2606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CUIT:</w:t>
                            </w:r>
                          </w:p>
                        </w:tc>
                        <w:tc>
                          <w:tcPr>
                            <w:tcW w:w="6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2606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N° Proveedor del Estado:</w:t>
                            </w:r>
                          </w:p>
                        </w:tc>
                        <w:tc>
                          <w:tcPr>
                            <w:tcW w:w="6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  <w:cantSplit w:val="true"/>
                        </w:trPr>
                        <w:tc>
                          <w:tcPr>
                            <w:tcW w:w="2606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Domicilio Comercial:</w:t>
                            </w:r>
                          </w:p>
                        </w:tc>
                        <w:tc>
                          <w:tcPr>
                            <w:tcW w:w="6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2606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Domicilio Legal:</w:t>
                            </w:r>
                          </w:p>
                        </w:tc>
                        <w:tc>
                          <w:tcPr>
                            <w:tcW w:w="6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2606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4271" w:leader="none"/>
                              </w:tabs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Domicilio Electrónico:</w:t>
                              <w:tab/>
                            </w:r>
                          </w:p>
                        </w:tc>
                        <w:tc>
                          <w:tcPr>
                            <w:tcW w:w="6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  <w:lang w:eastAsia="es-E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2039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Renglón</w:t>
                            </w:r>
                          </w:p>
                        </w:tc>
                        <w:tc>
                          <w:tcPr>
                            <w:tcW w:w="6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Descripción</w:t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  <w:cantSplit w:val="true"/>
                        </w:trPr>
                        <w:tc>
                          <w:tcPr>
                            <w:tcW w:w="2039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Provisión de materiales y mano de obra para instalación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1"/>
                                <w:szCs w:val="21"/>
                              </w:rPr>
                              <w:t xml:space="preserve"> sistema de detección contra incendios en inmueble sito en Av. Yrigoyen n° 690-Quilmes</w:t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  <w:cantSplit w:val="true"/>
                        </w:trPr>
                        <w:tc>
                          <w:tcPr>
                            <w:tcW w:w="2039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Servicio de mantenimiento preventivo y correctivo de sistema de detección contra incendios en inmueble sito en Av. Yrigoyen n° 690-Quilmes, por el término de doce (12) meses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  <w:lang w:eastAsia="es-E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eastAsia="Arial" w:cs="Arial" w:ascii="Arial" w:hAnsi="Arial"/>
                                <w:b/>
                                <w:i w:val="false"/>
                                <w:sz w:val="21"/>
                                <w:szCs w:val="21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1"/>
                                <w:szCs w:val="21"/>
                              </w:rPr>
                              <w:t>Firma y Sello del Oferen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1418" w:gutter="0" w:header="0" w:top="1134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09:00Z</dcterms:created>
  <dc:creator>eolaverria</dc:creator>
  <dc:description/>
  <cp:keywords/>
  <dc:language>en-US</dc:language>
  <cp:lastModifiedBy>Maria Lucia Pepe</cp:lastModifiedBy>
  <cp:lastPrinted>2018-10-22T11:11:00Z</cp:lastPrinted>
  <dcterms:modified xsi:type="dcterms:W3CDTF">2018-11-12T14:25:00Z</dcterms:modified>
  <cp:revision>30</cp:revision>
  <dc:subject/>
  <dc:title>PLIEGO DE BASES Y CONDICIONES</dc:title>
</cp:coreProperties>
</file>