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trabajos de pintura de mantenimiento de espacios comunes en los inmuebles pertenecientes al Ministerio Público del Departamento Judicial La Plata, a realizarse con certificaciones mensuales por la realización de 65 m2 por mes, durante el lapso de doce (12) meses desde Agosto del corriente año o desde el mes siguiente a la fecha de la notificación de la Orden de compra, si esta fuese posterior.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56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6/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7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indicarse la marca del producto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7 de Julio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Regional I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 424-0260 / 421-0405.</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las dependencias del Ministerio Público del Departamento Judicial La Plata que indique oportunamente la Delegación Regional I del Departamento de Arquitectura e Infraestructura. </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a presente contratación será por el término de doce (12) meses a partir del 1 de Agosto del 2017 o a partir del mes siguiente de la fecha de notificación de la Orden de Compra si esta fuese posterior.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b/>
          <w:b/>
          <w:sz w:val="22"/>
          <w:szCs w:val="22"/>
        </w:rPr>
      </w:pPr>
      <w:r>
        <w:rPr>
          <w:rFonts w:cs="Arial" w:ascii="Arial" w:hAnsi="Arial"/>
          <w:b/>
          <w:sz w:val="22"/>
          <w:szCs w:val="22"/>
        </w:rPr>
        <w:t xml:space="preserve">Se podrá presentar facturas mensuales por avance de obra cada 65 m2 realizados, junto con el correspondiente remito que certifique dichos trabajos.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6-21T09:43:00Z</cp:lastPrinted>
  <dcterms:modified xsi:type="dcterms:W3CDTF">2017-06-21T12:43:00Z</dcterms:modified>
  <cp:revision>338</cp:revision>
  <dc:subject/>
  <dc:title>Fffrf</dc:title>
</cp:coreProperties>
</file>