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292"/>
        <w:gridCol w:w="1418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56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por doce (12) meses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realización de trabajos de pintura  (65 m2/mes) en inmuebles del Ministerio Público del Departamento Judicial La Plata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6-19T12:24:00Z</dcterms:modified>
  <cp:revision>15</cp:revision>
  <dc:subject/>
  <dc:title>PLIEGO DE BASES Y CONDICIONES</dc:title>
</cp:coreProperties>
</file>