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009"/>
        <w:gridCol w:w="1559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498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 por doce meses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patogénicos sólidos, generados por la Morgue Judicial, en contenedores adecuados al volumen de material con retiro diario de lunes a vierne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líquidos, generados por el Laboratorio de Anatomía Patológica, con retiro semanal indefectible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semanal de recolección, traslado y tratamiento final de residuos de xilol, generados por el Laboratorio de Anatomía Patológ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sólidos patogénicos generados por el laboratorio de anatomía Patológica, por 10 cajas de 45 litros, con frecuencia de retiro de dos veces a la sem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íquido revelado y fijación de placas radiográficas del Área de Radiología en forma mens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con un contenedor de cajas de cartón con letras azules “Residuos Peligrosos” con bolsas amarillas para los envases (botellas vacías) correspondientes a drogas utilizadas en el laboratorio de Patología como xilol, formol, ácido nítrico y decalcificantes con frecuencia sema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3-30T08:40:00Z</cp:lastPrinted>
  <dcterms:modified xsi:type="dcterms:W3CDTF">2017-03-30T14:50:00Z</dcterms:modified>
  <cp:revision>61</cp:revision>
  <dc:subject/>
  <dc:title>PLIEGO DE BASES Y CONDICIONES</dc:title>
</cp:coreProperties>
</file>