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725"/>
        <w:gridCol w:w="1701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96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treinta y seis meses (36) ($)</w:t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Tramita locación de servicio de telefonía con mantenimiento para el inmueble sito en  Roca N°4785 San Martin, Departamento Judicial de San Martin, de acuerdo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Maria Natalia Zavala</cp:lastModifiedBy>
  <cp:lastPrinted>2017-03-23T12:24:00Z</cp:lastPrinted>
  <dcterms:modified xsi:type="dcterms:W3CDTF">2017-05-05T15:32:00Z</dcterms:modified>
  <cp:revision>6</cp:revision>
  <dc:subject/>
  <dc:title>PLIEGO DE BASES Y CONDICIONES</dc:title>
</cp:coreProperties>
</file>