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4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3"/>
        <w:gridCol w:w="55"/>
        <w:gridCol w:w="1541"/>
        <w:gridCol w:w="5882"/>
        <w:gridCol w:w="1773"/>
      </w:tblGrid>
      <w:tr>
        <w:trPr>
          <w:cantSplit w:val="true"/>
        </w:trPr>
        <w:tc>
          <w:tcPr>
            <w:tcW w:w="847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NEXO I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847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IEGO DE BASES Y CONDICIONES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847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PLANILLA DE REQUERIMIENTO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847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 Contratación Directa Menor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0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Número:</w:t>
            </w:r>
          </w:p>
        </w:tc>
        <w:tc>
          <w:tcPr>
            <w:tcW w:w="74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74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8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47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:  N° PGSA 218/18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47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ceso PBAC: 2-0148-CME18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47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58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88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8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88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piso 1º, La Plata.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47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47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58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8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8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8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58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Renglón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1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Servicio de monitoreo de sistema de alarma para el  inmueble sito en Av. Perón 2820 de San Justo, La Matanza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2</w:t>
            </w:r>
          </w:p>
        </w:tc>
        <w:tc>
          <w:tcPr>
            <w:tcW w:w="7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Provisión e instalación de sistema de alarma para el inmueble sito en Av. Perón 2820 de San Justo, La Matanza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8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7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La formulación de la presente planilla de requerimiento implica el conocimiento y aceptación del Pliego de Bases y Condiciones Generales y Particulares, Anexos y Especificaciones Técnicas</w:t>
            </w:r>
          </w:p>
        </w:tc>
        <w:tc>
          <w:tcPr>
            <w:tcW w:w="17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47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177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1:00Z</dcterms:created>
  <dc:creator>usuario</dc:creator>
  <dc:description/>
  <cp:keywords/>
  <dc:language>en-US</dc:language>
  <cp:lastModifiedBy>usuario</cp:lastModifiedBy>
  <cp:lastPrinted>2016-08-09T11:06:00Z</cp:lastPrinted>
  <dcterms:modified xsi:type="dcterms:W3CDTF">2018-10-23T14:16:00Z</dcterms:modified>
  <cp:revision>42</cp:revision>
  <dc:subject/>
  <dc:title>PLIEGO DE BASES Y CONDICIONES</dc:title>
</cp:coreProperties>
</file>