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196"/>
        <w:gridCol w:w="344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706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, insumos y mano de obra para instalación de líneas de alimentación de electricidad dedicada a equipos informáticos en inmueble sito en calle Garay N°1945 de Mar del P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, insumos y mano de obra para instalación de líneas de alimentación de electricidad dedicada a equipos informáticos en inmueble sito en calle Bolívar N°2870 de Mar del P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4-03T09:13:00Z</cp:lastPrinted>
  <dcterms:modified xsi:type="dcterms:W3CDTF">2017-04-03T12:13:00Z</dcterms:modified>
  <cp:revision>53</cp:revision>
  <dc:subject/>
  <dc:title>PLIEGO DE BASES Y CONDICIONES</dc:title>
</cp:coreProperties>
</file>