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insumos y mano de obra para instalación de líneas de alimentación de electricidad dedicada a equipos informáticos en inmuebles sitos en calle Garay N°1945 y Bolívar N°2870 de Mar del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706/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7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Copia de matrícula profesional habilitante del contratista, expedido por la empresa prestataria del servicio electico, ENRE y/o Municipio según el caso.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7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19 de Abril debiéndose coordinar la hora con el Arq. Fernando Di Rago al teléfono 0223 15 5778698.</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los edificios del Ministerio Público Fiscal sitos en Garay N°1945 y Bolívar N°2870 de la ciudad de Mar del Plata, de acuerdo a las especificaciones técnica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para la ejecución de será de treinta (30) días a computarse a partir de la emisión del Acta de Inicio de Obra que labrará el Departamento de Arquitectura, debiendo comunicarse previo al inicio de las tareas con la Delegación de Mar del Plata de dicho departamento </w:t>
      </w:r>
      <w:r>
        <w:rPr>
          <w:rFonts w:eastAsia="Lucida Sans Unicode" w:cs="Arial" w:ascii="Arial" w:hAnsi="Arial"/>
          <w:sz w:val="22"/>
          <w:szCs w:val="22"/>
          <w:lang w:val="es-MX" w:eastAsia="zxx"/>
        </w:rPr>
        <w:t>al teléfono 0223 15 5778698 (Arq. Fernando Di Rago).</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39 140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4-11T09:59:00Z</cp:lastPrinted>
  <dcterms:modified xsi:type="dcterms:W3CDTF">2017-04-11T13:52:00Z</dcterms:modified>
  <cp:revision>305</cp:revision>
  <dc:subject/>
  <dc:title>Fffrf</dc:title>
</cp:coreProperties>
</file>