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9" w:type="dxa"/>
        <w:jc w:val="left"/>
        <w:tblInd w:w="1318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34"/>
        <w:gridCol w:w="54"/>
        <w:gridCol w:w="486"/>
        <w:gridCol w:w="900"/>
        <w:gridCol w:w="3717"/>
        <w:gridCol w:w="2468"/>
      </w:tblGrid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Menor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08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7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002-829/17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6185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61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rónico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Total ($)</w:t>
            </w:r>
          </w:p>
        </w:tc>
      </w:tr>
      <w:tr>
        <w:trPr>
          <w:trHeight w:val="1102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s-AR" w:eastAsia="es-E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AR"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sión de materiales y mano de obra para el retiro de un equipo de aire acondicionado compacto, trabajos de albañilería y provisión de un equipo Split frio-calor para el Departamento de Control Interno sito en calle 50 N°889/91 5° Piso de la ciudad de La Plata, de acuerdo a las especificaciones técnicas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1"/>
                <w:szCs w:val="22"/>
                <w:lang w:val="es-AR"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22"/>
                <w:lang w:val="es-AR" w:eastAsia="es-E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OTAL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 ……………………….…………………………….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418" w:right="1418" w:gutter="0" w:header="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3:03:00Z</dcterms:created>
  <dc:creator>eolaverria</dc:creator>
  <dc:description/>
  <cp:keywords/>
  <dc:language>en-US</dc:language>
  <cp:lastModifiedBy>Maria Natalia Zavala</cp:lastModifiedBy>
  <cp:lastPrinted>2017-05-03T10:40:00Z</cp:lastPrinted>
  <dcterms:modified xsi:type="dcterms:W3CDTF">2017-10-25T15:39:00Z</dcterms:modified>
  <cp:revision>21</cp:revision>
  <dc:subject/>
  <dc:title>PLIEGO DE BASES Y CONDICIONES</dc:title>
</cp:coreProperties>
</file>