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900"/>
        <w:gridCol w:w="2442"/>
        <w:gridCol w:w="1984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66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66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calle  Paraguay N° 2237, de San Justo, Departamento Judicial La Matanza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AR" w:eastAsia="es-E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lang w:val="es-AR" w:eastAsia="es-ES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calle    Paraguay N° 2237, de San Justo, Departamento Judicial La Matanza, por el término de diez (10) meses, para el periodo comprendido entre el 01/07/2017 y el 30/04/2018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diez   meses (10) ($)</w:t>
            </w:r>
          </w:p>
        </w:tc>
      </w:tr>
      <w:tr>
        <w:trPr>
          <w:trHeight w:val="136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 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Av. Pte. Arturo Illia N° 2185, de San Justo, Departamento Judicial La Matanza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 Av. Pte. Arturo Illia N° 2185, de San Justo, Departamento Judicial La Matanza, por el término de diez (10) meses, para el periodo comprendido entre el 01/07/2017 y el 30/04/2018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ecio por diez  meses (10) ($)</w:t>
            </w:r>
          </w:p>
        </w:tc>
      </w:tr>
      <w:tr>
        <w:trPr>
          <w:trHeight w:val="735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 Av. Juan Domingo Perón N° 3264, de San Justo, Departamento Judicial La Matanza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 Av. Juan Domingo Perón N° 3264, de San Justo, Departamento Judicial La Matanza, por el término de diez (10) meses, para el periodo comprendido entre el 01/07/2017 y el 30/04/2018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ecio por diez  meses (10) ($)</w:t>
            </w:r>
          </w:p>
        </w:tc>
      </w:tr>
      <w:tr>
        <w:trPr>
          <w:trHeight w:val="330" w:hRule="atLeast"/>
          <w:cantSplit w:val="true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calle Hipólito Irigoyen N° 2185, de San Justo, Departamento Judicial La Matanza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calle     Hipólito Irigoyen N° 2185, de San Justo, Departamento Judicial La Matanza, por el término de diez (10) meses, para el periodo comprendido entre el 01/07/2017 y el 30/04/2018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ecio por diez   meses (10) ($)</w:t>
            </w:r>
          </w:p>
        </w:tc>
      </w:tr>
      <w:tr>
        <w:trPr>
          <w:trHeight w:val="120" w:hRule="atLeast"/>
          <w:cantSplit w:val="true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calle Florencio Varela N° 2601, de San Justo, Departamento Judicial La Matanza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calle     Florencio Varela N° 2601, de San Justo, Departamento Judicial La Matanza, por el término de diez (10) meses, para el periodo comprendido entre el 01/07/2017 y el 30/04/2018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ecio por diez   meses (10) ($)</w:t>
            </w:r>
          </w:p>
        </w:tc>
      </w:tr>
      <w:tr>
        <w:trPr>
          <w:trHeight w:val="103" w:hRule="atLeast"/>
          <w:cantSplit w:val="true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calle Mendoza N° 2458, de San Justo, Departamento Judicial La Matanza, en un todo de acuerdo a especificaciones técnicas y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calle     Mendoza N° 2458, de San Justo, Departamento Judicial La Matanza, por el término de diez (10) meses, para el periodo comprendido entre el 01/07/2017 y el 30/04/2018, en un todo de acuerdo a especificaciones técnicas y pliego de bases y condi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ecio por diez   meses (10) ($)</w:t>
            </w:r>
          </w:p>
        </w:tc>
      </w:tr>
      <w:tr>
        <w:trPr>
          <w:trHeight w:val="90" w:hRule="atLeast"/>
          <w:cantSplit w:val="true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 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calle Comisionado José Indart, N° 2674 de San Justo, Departamento Judicial La Matanza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calle     Comisionado José Indart, N° 2674 , de San Justo, Departamento Judicial La Matanza, por el término de diez (10) meses, para el periodo comprendido entre el 01/07/2017 y el 30/04/2018, en un todo de acuerdo a especificaciones técnicas y pliego de bases y condi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diez   meses (10) ($)</w:t>
            </w:r>
          </w:p>
        </w:tc>
      </w:tr>
      <w:tr>
        <w:trPr>
          <w:trHeight w:val="118" w:hRule="atLeast"/>
          <w:cantSplit w:val="true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 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Av. Luro N° 5676, de Gregorio de Laferrere, Departamento Judicial La Matanza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 Av. Luro N° 5676, de Gregorio de Laferrere, Departamento Judicial La Matanza, por el término de diez (10) meses, para el periodo comprendido entre el 01/07/2017 y el 30/04/2018, en un todo de acuerdo a especificaciones técnicas y pliego de bases y condi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diez   meses (10) ($)</w:t>
            </w:r>
          </w:p>
        </w:tc>
      </w:tr>
      <w:tr>
        <w:trPr>
          <w:trHeight w:val="150" w:hRule="atLeast"/>
          <w:cantSplit w:val="true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eastAsia="Arial" w:cs="Arial" w:ascii="Arial" w:hAnsi="Arial"/>
                <w:b/>
                <w:sz w:val="21"/>
                <w:lang w:eastAsia="es-ES"/>
              </w:rPr>
              <w:t xml:space="preserve">      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la instalación de Sistema de cámaras de seguridad con set de grabación, y CPU con monitor, con destino al inmueble ubicado en calle  Florencio Varela N° 2264, de San Justo, Departamento Judicial La Matanza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 mensual de mantenimiento de Sistema de cámaras de seguridad, con destino al inmueble ubicado en calle     Florencio Varela N° 2264, de San Justo, Departamento Judicial La Matanza, por el término de diez (10) meses, para el periodo comprendido entre el 01/07/2017 y el 30/04/2018, en un todo de acuerdo a especificaciones técnicas y pliego de bases y condi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diez   meses (10) ($)</w:t>
            </w:r>
          </w:p>
        </w:tc>
      </w:tr>
      <w:tr>
        <w:trPr>
          <w:trHeight w:val="600" w:hRule="atLeast"/>
          <w:cantSplit w:val="true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eolaverria</dc:creator>
  <dc:description/>
  <cp:keywords/>
  <dc:language>en-US</dc:language>
  <cp:lastModifiedBy>Eloy Manuel de la Fuente</cp:lastModifiedBy>
  <cp:lastPrinted>2017-05-17T11:15:00Z</cp:lastPrinted>
  <dcterms:modified xsi:type="dcterms:W3CDTF">2017-05-19T14:46:00Z</dcterms:modified>
  <cp:revision>30</cp:revision>
  <dc:subject/>
  <dc:title>PLIEGO DE BASES Y CONDICIONES</dc:title>
</cp:coreProperties>
</file>