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88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“cablemodem” con  destino a inmueble  de calle Estanislao Zeballos N° 305 de la localidad de Moreno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3-12T15:51:00Z</dcterms:modified>
  <cp:revision>15</cp:revision>
  <dc:subject/>
  <dc:title>PLIEGO DE BASES Y CONDICIONES</dc:title>
</cp:coreProperties>
</file>