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tramita  instalación y servicio mensual de internet banda ancha “fibra óptica”  con  destino a la Ayudantía Fiscal de General Belgrano, ubicado en inmueble del Ministerio Público de calle Dr. Ortiz  n° 581  de la  localidad de General Belgrano,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30-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10/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15 de marzo de 2021</w:t>
      </w:r>
    </w:p>
    <w:p>
      <w:pPr>
        <w:pStyle w:val="Listaconvietas"/>
        <w:numPr>
          <w:ilvl w:val="0"/>
          <w:numId w:val="2"/>
        </w:numPr>
        <w:tabs>
          <w:tab w:val="clear" w:pos="708"/>
          <w:tab w:val="left" w:pos="360" w:leader="none"/>
        </w:tabs>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gún el ASPO,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Los oferentes deberán estar inscriptos en el Registro de Proveedores del Estado o haber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con credencial vigente expedida por la referida autoridad, conforme lo dispuesto en el artículo 16° apartado II del Decreto Reglamentario N° 59/19.</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i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100 Mbps.</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b/>
          <w:sz w:val="22"/>
          <w:szCs w:val="22"/>
        </w:rPr>
        <w:t xml:space="preserve">IP Pública: </w:t>
      </w:r>
      <w:r>
        <w:rPr>
          <w:rFonts w:cs="Arial" w:ascii="Arial" w:hAnsi="Arial"/>
          <w:sz w:val="22"/>
          <w:szCs w:val="22"/>
        </w:rPr>
        <w:t>Fija</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Cristian Urquijo – Celular: 02241-15-68-392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 xml:space="preserve"> 15 de marz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Cristian Urquijo – Celular: 02241-15-68-3921,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es en el edificio de calle Dr. Ortiz N° 581, latitud – 35.767326 – Longitud – 58.496774 (Ayudantía Fiscal). Localidad General Belgrano.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el Sr. Cristian Urquijo – Celular: 02241-15-68-3921.</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3-02T13:12:00Z</dcterms:modified>
  <cp:revision>122</cp:revision>
  <dc:subject/>
  <dc:title>Fffrf</dc:title>
</cp:coreProperties>
</file>