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30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“fibra óptica”  con  destino a la Ayudantía Fiscal de General Belgrano, ubicado en inmueble  de calle Dr. Ortiz  n° 581  de la  localidad de General Belgrano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1-14T16:39:00Z</dcterms:modified>
  <cp:revision>13</cp:revision>
  <dc:subject/>
  <dc:title>PLIEGO DE BASES Y CONDICIONES</dc:title>
</cp:coreProperties>
</file>